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GOLAMENTO FNOMCeO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 xml:space="preserve">PER L’ANNO 2015 </w:t>
      </w:r>
      <w:r>
        <w:rPr>
          <w:rFonts w:cs="Times New Roman" w:ascii="Times New Roman" w:hAnsi="Times New Roman"/>
          <w:b/>
          <w:sz w:val="28"/>
          <w:szCs w:val="28"/>
        </w:rPr>
        <w:t xml:space="preserve">A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SOSTEGNO</w:t>
      </w:r>
      <w:r>
        <w:rPr>
          <w:rFonts w:cs="Times New Roman" w:ascii="Times New Roman" w:hAnsi="Times New Roman"/>
          <w:b/>
          <w:sz w:val="28"/>
          <w:szCs w:val="28"/>
        </w:rPr>
        <w:t xml:space="preserve"> DI INIZIATIVE PER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LA FORMAZIONE E L’AGGIORNAMENTO DI MEDICI E ODONTOIATRI DA INVIARE NEI PAESI IN VIA DI SVILUPP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SCHEDA DI PRESENTAZIONE DEL PROGETTO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OMINAZIONE DEL PROPONENT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54610</wp:posOffset>
                </wp:positionV>
                <wp:extent cx="6195060" cy="429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8pt;height:33.85pt;mso-wrap-distance-left:9.05pt;mso-wrap-distance-right:9.05pt;mso-wrap-distance-top:0pt;mso-wrap-distance-bottom:0pt;margin-top:4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TITOLO DEL PROGETTO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65405</wp:posOffset>
                </wp:positionV>
                <wp:extent cx="6195060" cy="502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8pt;height:39.55pt;mso-wrap-distance-left:9.05pt;mso-wrap-distance-right:9.05pt;mso-wrap-distance-top:0pt;mso-wrap-distance-bottom:0pt;margin-top:5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ZIONE SINTETICA DEL PROGETTO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02235</wp:posOffset>
                </wp:positionV>
                <wp:extent cx="6235065" cy="1805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(max 2.000 caratteri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142.15pt;mso-wrap-distance-left:9.05pt;mso-wrap-distance-right:9.05pt;mso-wrap-distance-top:0pt;mso-wrap-distance-bottom:0pt;margin-top:8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(max 2.000 caratteri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rPr>
          <w:sz w:val="28"/>
          <w:szCs w:val="28"/>
        </w:rPr>
      </w:pPr>
      <w:r>
        <w:rPr>
          <w:sz w:val="28"/>
          <w:szCs w:val="28"/>
        </w:rPr>
        <w:t>DURATA DEL PROGETTO</w:t>
      </w:r>
    </w:p>
    <w:p>
      <w:pPr>
        <w:pStyle w:val="Normal"/>
        <w:tabs>
          <w:tab w:val="clear" w:pos="708"/>
          <w:tab w:val="left" w:pos="2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E E AN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vvio del proge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nclusione del proge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ARATTERISTICHE DEL SOGGETTO RICHIEDENTE</w:t>
      </w:r>
    </w:p>
    <w:p>
      <w:pPr>
        <w:pStyle w:val="Normal"/>
        <w:tabs>
          <w:tab w:val="clear" w:pos="708"/>
          <w:tab w:val="left" w:pos="27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zione del soggetto richiedente</w:t>
      </w:r>
    </w:p>
    <w:p>
      <w:pPr>
        <w:pStyle w:val="Normal"/>
        <w:tabs>
          <w:tab w:val="clear" w:pos="708"/>
          <w:tab w:val="left" w:pos="2792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86360</wp:posOffset>
                </wp:positionV>
                <wp:extent cx="6337935" cy="19196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191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max 5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05pt;height:151.15pt;mso-wrap-distance-left:9.05pt;mso-wrap-distance-right:9.05pt;mso-wrap-distance-top:0pt;mso-wrap-distance-bottom:0pt;margin-top:6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max 5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eve descrizione dei partner, se previsti</w:t>
      </w:r>
    </w:p>
    <w:p>
      <w:pPr>
        <w:pStyle w:val="Normal"/>
        <w:tabs>
          <w:tab w:val="clear" w:pos="708"/>
          <w:tab w:val="left" w:pos="2792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86360</wp:posOffset>
                </wp:positionV>
                <wp:extent cx="6337935" cy="20262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202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max 2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05pt;height:159.55pt;mso-wrap-distance-left:9.05pt;mso-wrap-distance-right:9.05pt;mso-wrap-distance-top:0pt;mso-wrap-distance-bottom:0pt;margin-top:6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max 2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crizione delle competenze del proponente nel settore della Cooperazione sanitaria </w:t>
      </w:r>
    </w:p>
    <w:p>
      <w:pPr>
        <w:pStyle w:val="Normal"/>
        <w:tabs>
          <w:tab w:val="clear" w:pos="708"/>
          <w:tab w:val="left" w:pos="2792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86360</wp:posOffset>
                </wp:positionV>
                <wp:extent cx="6337935" cy="19234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max 5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05pt;height:151.45pt;mso-wrap-distance-left:9.05pt;mso-wrap-distance-right:9.05pt;mso-wrap-distance-top:0pt;mso-wrap-distance-bottom:0pt;margin-top:6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max 5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ROGETTO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zione del progetto</w:t>
      </w:r>
    </w:p>
    <w:p>
      <w:pPr>
        <w:pStyle w:val="Normal"/>
        <w:tabs>
          <w:tab w:val="clear" w:pos="708"/>
          <w:tab w:val="left" w:pos="412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72390</wp:posOffset>
                </wp:positionV>
                <wp:extent cx="6092190" cy="20205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max 3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pt;height:159.1pt;mso-wrap-distance-left:9.05pt;mso-wrap-distance-right:9.05pt;mso-wrap-distance-top:0pt;mso-wrap-distance-bottom:0pt;margin-top:5.7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max 3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>
          <w:b/>
          <w:sz w:val="28"/>
          <w:szCs w:val="28"/>
        </w:rPr>
        <w:t>Obiettivi del progetto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92075</wp:posOffset>
                </wp:positionV>
                <wp:extent cx="6092190" cy="21405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214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max 2.000 caratte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pt;height:168.55pt;mso-wrap-distance-left:9.05pt;mso-wrap-distance-right:9.05pt;mso-wrap-distance-top:0pt;mso-wrap-distance-bottom:0pt;margin-top:7.2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max 2.000 caratte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ili sanitari ai quali il progetto si rivolge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77470</wp:posOffset>
                </wp:positionV>
                <wp:extent cx="6092190" cy="20618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206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max 5.000 caratteri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Descrivere i contenuti che avranno i curriculum dei sanitari selezionati per i progett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pt;height:162.35pt;mso-wrap-distance-left:9.05pt;mso-wrap-distance-right:9.05pt;mso-wrap-distance-top:0pt;mso-wrap-distance-bottom:0pt;margin-top:6.1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max 5.000 caratteri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Descrivere i contenuti che avranno i curriculum dei sanitari selezionati per i progett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ertura finanziaria del progetto</w:t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149860</wp:posOffset>
                </wp:positionV>
                <wp:extent cx="6092190" cy="3181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318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max 3.000 caratteri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scrivere le modalità e le fonti con le quali si intende garantire la copertura finanziaria del progetto per la parte eccedente il contribu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Esempi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OTALE PROGETTO          </w:t>
                            </w:r>
                            <w:r>
                              <w:rPr/>
                              <w:t xml:space="preserve">               €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IBUTO RICHIESTO                  €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TRI  FINANZIAMENTI                    € 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ZZI  PROPRI                                     €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E  FONTI DI COPERTURA</w:t>
                            </w:r>
                            <w:r>
                              <w:rPr/>
                              <w:t xml:space="preserve">   €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pt;height:250.5pt;mso-wrap-distance-left:9.05pt;mso-wrap-distance-right:9.05pt;mso-wrap-distance-top:0pt;mso-wrap-distance-bottom:0pt;margin-top:11.8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max 3.000 caratteri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escrivere le modalità e le fonti con le quali si intende garantire la copertura finanziaria del progetto per la parte eccedente il contribu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Esempi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TOTALE PROGETTO          </w:t>
                      </w:r>
                      <w:r>
                        <w:rPr/>
                        <w:t xml:space="preserve">               €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RIBUTO RICHIESTO                  €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LTRI  FINANZIAMENTI                    € 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ZZI  PROPRI                                     €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E  FONTI DI COPERTURA</w:t>
                      </w:r>
                      <w:r>
                        <w:rPr/>
                        <w:t xml:space="preserve">   € 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B. Allegare il budget/preventivo di spesa del progetto con voci dettagliate, evidenziando le voci che saranno coperte dal contributo FNOMCe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Luogo e Data </w:t>
      </w:r>
    </w:p>
    <w:p>
      <w:pPr>
        <w:pStyle w:val="Normal"/>
        <w:ind w:left="4956" w:firstLine="708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Timbro e firma del Legale Rappresentante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Allegato 3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21:00Z</dcterms:created>
  <dc:creator>c.renzetti</dc:creator>
  <dc:description/>
  <cp:keywords/>
  <dc:language>en-US</dc:language>
  <cp:lastModifiedBy>Elisabetta Pompeo</cp:lastModifiedBy>
  <cp:lastPrinted>2015-07-29T09:17:00Z</cp:lastPrinted>
  <dcterms:modified xsi:type="dcterms:W3CDTF">2015-07-29T15:00:00Z</dcterms:modified>
  <cp:revision>5</cp:revision>
  <dc:subject/>
  <dc:title/>
</cp:coreProperties>
</file>