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SCHEDA RIASSUNTIVA E DICHIARAZIONE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Spett. </w:t>
      </w:r>
      <w:r>
        <w:rPr>
          <w:iCs/>
          <w:sz w:val="26"/>
          <w:szCs w:val="26"/>
        </w:rPr>
        <w:t xml:space="preserve">FNOMCeO </w:t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iCs/>
          <w:sz w:val="26"/>
          <w:szCs w:val="26"/>
        </w:rPr>
        <w:t>Commissione di valutazione dei progetti</w:t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iCs/>
          <w:sz w:val="26"/>
          <w:szCs w:val="26"/>
        </w:rPr>
        <w:t>Piazza Cola di Rienzo, 80/a</w:t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iCs/>
          <w:sz w:val="26"/>
          <w:szCs w:val="26"/>
        </w:rPr>
        <w:t xml:space="preserve">00192 – Roma </w:t>
      </w:r>
    </w:p>
    <w:p>
      <w:pPr>
        <w:pStyle w:val="Defaul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i/>
          <w:iCs/>
          <w:sz w:val="26"/>
          <w:szCs w:val="26"/>
        </w:rPr>
        <w:t xml:space="preserve">N.B. </w:t>
      </w:r>
      <w:r>
        <w:rPr>
          <w:i/>
          <w:iCs/>
          <w:sz w:val="26"/>
          <w:szCs w:val="26"/>
        </w:rPr>
        <w:t>La presente richiesta deve essere compilata a cura del Legale rappresentante del Soggetto Richiedente.</w:t>
      </w:r>
    </w:p>
    <w:p>
      <w:pPr>
        <w:pStyle w:val="Default"/>
        <w:ind w:left="567" w:hanging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Il/La sottoscritt __  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nat ___ a _______________________________________________ il 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Comune ______________________________________ Provincia 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Documento n. __________________________________ tipologia 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data ____________ rilasciato da ______________________________________________ </w:t>
      </w:r>
    </w:p>
    <w:p>
      <w:pPr>
        <w:pStyle w:val="Defaul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residente in Via ______________________________________________________ n° ___ </w:t>
      </w:r>
    </w:p>
    <w:p>
      <w:pPr>
        <w:pStyle w:val="Defaul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Comune ________________________________________________ CAP 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Provincia ______________________________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itolare/legale rappresentante dell’Associazione/Ente/Università: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con sede legale in Via _________________________________________________ n° ___ 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Comune ________________________________________________ CAP _____________ </w:t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Provincia 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>costituita il _______________________________ con atto registrato il 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presso il Registro di ____________________________ al n. _________________________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C.F. _______________________________ o P.IVA _______________________________</w:t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HIEDE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’ammissione ai benefici finanziari previsti dal Regolamento FNOMCeO per la promozione di </w:t>
      </w:r>
      <w:r>
        <w:rPr>
          <w:sz w:val="26"/>
          <w:szCs w:val="26"/>
        </w:rPr>
        <w:t>iniziative in materia di Cooperazione in salute nei Paesi in Via di Sviluppo.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TIPOLOGIA DI PROGETTO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indicare con una X il progetto di riferimento, anche entrambi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a) </w:t>
            </w:r>
            <w:r>
              <w:rPr>
                <w:rFonts w:eastAsia="Times New Roman"/>
                <w:sz w:val="26"/>
                <w:szCs w:val="26"/>
                <w:lang w:eastAsia="it-IT"/>
              </w:rPr>
              <w:t>Sostegno alla formazione e aggiornamento di medici e odontoiatri da inviare nei Paesi in Via di Sviluppo (PVS)</w:t>
            </w: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 xml:space="preserve"> </w:t>
            </w:r>
          </w:p>
          <w:p>
            <w:pPr>
              <w:pStyle w:val="Default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b) </w:t>
            </w:r>
            <w:r>
              <w:rPr>
                <w:rFonts w:eastAsia="Times New Roman"/>
                <w:sz w:val="26"/>
                <w:szCs w:val="26"/>
                <w:lang w:eastAsia="it-IT"/>
              </w:rPr>
              <w:t>Invio di personale sanitario nei Paesi in via di sviluppo per un periodo da uno a tre mesi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Default"/>
        <w:rPr>
          <w:i/>
          <w:i/>
          <w:iCs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 xml:space="preserve"> </w:t>
      </w:r>
    </w:p>
    <w:p>
      <w:pPr>
        <w:pStyle w:val="Defaul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Defaul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Importo del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Imponibi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b/>
                <w:i/>
                <w:sz w:val="26"/>
                <w:szCs w:val="26"/>
              </w:rPr>
              <w:t>ontributo richiest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ede dell’iniziativa (via/ piazza/ comune/ Paese)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DICHIARA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a) di aver preso visione di tutte le condizioni e le modalità indicate nel Bando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b) di essere consapevole che la concessione dell’agevolazione richiesta è subordinata alle risultanze della verifica istruttoria condotta dalla FNOMCeO - Commissione di valutazione preposta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SI IMPEGNA A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- consentire controlli ed accertamenti che l’Ordine Provinciale dei Medici Chirurghi e degli Odontoiatri o la FNOMCeO riterranno più opportuni in ordine ai dati dichiarati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comunicare tempestivamente alla FNOMCeO ogni variazione dei dati contenuti nei documenti allegati e nelle dichiarazioni fornite, sollevando l’Ente da ogni conseguenza derivante dalla mancata notifica di dette variazioni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sz w:val="26"/>
          <w:szCs w:val="26"/>
        </w:rPr>
        <w:t xml:space="preserve">- a rispettare tutte le condizioni e le modalità previste dal Bando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A tal fine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 ALLEGANO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seguenti documenti in conformità a quanto previsto dal Regolamento:</w:t>
      </w:r>
    </w:p>
    <w:p>
      <w:pPr>
        <w:pStyle w:val="Normal"/>
        <w:rPr/>
      </w:pPr>
      <w:r>
        <w:rPr>
          <w:bCs/>
          <w:i/>
          <w:sz w:val="26"/>
          <w:szCs w:val="26"/>
        </w:rPr>
        <w:t>(vedere documenti elencati al punto 7 del Regolamento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……………………………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……………………………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……………………………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Luogo e data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Timbro e firma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Allegato 2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20:00Z</dcterms:created>
  <dc:creator>c.renzetti</dc:creator>
  <dc:description/>
  <cp:keywords/>
  <dc:language>en-US</dc:language>
  <cp:lastModifiedBy>Elisabetta Pompeo</cp:lastModifiedBy>
  <cp:lastPrinted>2014-04-08T16:41:00Z</cp:lastPrinted>
  <dcterms:modified xsi:type="dcterms:W3CDTF">2015-07-29T14:59:00Z</dcterms:modified>
  <cp:revision>4</cp:revision>
  <dc:subject/>
  <dc:title/>
</cp:coreProperties>
</file>