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ORDINE DEI MEDICI CHIRURGHI E DEGLI ODONTOIATRI D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DICHIARAZIONE DI AMMISSIBILITA’ ALLA VALUTAZIONE DELLA FNOMCeO DI INIZIATIVE PER LA FORMAZIONE E L’AGGIORNAMENTO DI MEDICI E ODONTOIATRI DA INVIARE NEI PAESI IN VIA DI SVILUPPO, COME DA REGOLAMENTO FNOMCEO 2015</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Commissione dell’Ordine dei Medici Chirurghi e degli Odontoiatri di …………………………………………….. per la valutazione delle domande di partecipazione ad iniziative per la formazione e l’aggiornamento di medici e odontoiatri da inviare nei Paesi in via di sviluppo – come da Regolamento FNOMCeO 2015 -, riunitasi in data ……………………………. presso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Vista </w:t>
      </w:r>
      <w:r>
        <w:rPr>
          <w:rFonts w:cs="Times New Roman" w:ascii="Times New Roman" w:hAnsi="Times New Roman"/>
          <w:sz w:val="24"/>
          <w:szCs w:val="24"/>
        </w:rPr>
        <w:t>la domanda di ammissione all’erogazione del contributo FNOMCeO per l’anno 2015 presentata dall’Associazione ………………………………………………… il ………………….. Prot. ………………. per la realizzazione di progetti da avviarsi entro il 31 dicembre 2015, ai sensi dell’articolo 1 del Regolamento e l’allegata modulist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Verificato</w:t>
      </w:r>
      <w:r>
        <w:rPr>
          <w:rFonts w:cs="Times New Roman" w:ascii="Times New Roman" w:hAnsi="Times New Roman"/>
          <w:sz w:val="24"/>
          <w:szCs w:val="24"/>
        </w:rPr>
        <w:t xml:space="preserve"> il possesso da parte dell’Associazione ………………….……………….. richiedente dei requisiti soggettivi e oggettivi previsti dall’art 2 del Regolamento citato nonché la completezza e correttezza della documentazione presentata ai sensi degli articoli 6 e 7 del Regolamento stesso nonché il rispetto dei termini e delle modalità di presentazione della doman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ICHIAR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mmissibilità della domanda presentata dell’Associazione …………………………………..... alla valutazione della FNOMCeO, ai sensi dell’art. 9 del Regolamento FNOMCeO 2015, a sostegno di iniziative per la formazione e l’aggiornamento di medici e odontoiatri da inviare nei Paesi in via di sviluppo, al fine dell’erogazione del contributo previsto nel Regolamento stesso, secondo le modalità stabilite all’articolo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p>
    <w:p>
      <w:pPr>
        <w:pStyle w:val="Normal"/>
        <w:spacing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LA COMMISSION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18:00Z</dcterms:created>
  <dc:creator>r.procino</dc:creator>
  <dc:description/>
  <cp:keywords/>
  <dc:language>en-US</dc:language>
  <cp:lastModifiedBy>Elisabetta Pompeo</cp:lastModifiedBy>
  <dcterms:modified xsi:type="dcterms:W3CDTF">2015-07-29T14:54:00Z</dcterms:modified>
  <cp:revision>8</cp:revision>
  <dc:subject/>
  <dc:title/>
</cp:coreProperties>
</file>